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資料檔清單</w:t>
      </w:r>
    </w:p>
    <w:tbl>
      <w:tblPr>
        <w:tblW w:w="10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19"/>
        <w:gridCol w:w="1701"/>
        <w:gridCol w:w="567"/>
        <w:gridCol w:w="992"/>
        <w:gridCol w:w="2693"/>
        <w:gridCol w:w="1048"/>
        <w:gridCol w:w="1220"/>
        <w:gridCol w:w="833"/>
      </w:tblGrid>
      <w:tr>
        <w:trPr>
          <w:tblHeader w:val="true"/>
          <w:trHeight w:val="6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序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檔代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檔名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周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期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欄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量</w:t>
            </w:r>
          </w:p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最新年度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提供單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備註</w:t>
            </w:r>
          </w:p>
        </w:tc>
      </w:tr>
      <w:tr>
        <w:trPr>
          <w:trHeight w:val="46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  <w:bookmarkStart w:id="0" w:name="_Hlk192261669"/>
            <w:bookmarkStart w:id="1" w:name="_Hlk192261669"/>
            <w:bookmarkEnd w:id="1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門急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門診之處方及治療資料，欄位有費用年月、醫療院所代碼、身分證字號、國際疾病碼、申報費用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8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9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住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住院之處方及治療資料，欄位有費用年月、醫療院所代碼、身分證字號、國際疾病碼、申報費用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3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藥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藥局之處方及治療資料，欄位有費用年月、醫療院所代碼、身分證字號、國際疾病碼、申報費用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8.3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醫令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門急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門診之處方及治療醫令資料，欄位有費用年月、醫療院所代碼、藥品代碼、藥品用量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29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醫令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住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住院之處方及治療醫令資料，欄位有費用年月、醫療院所代碼、藥品代碼、藥品用量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1.0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醫令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藥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藥局之處方及治療醫令資料，欄位有費用年月、醫療院所代碼、藥品代碼、藥品用量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1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承保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保險人與被保險人身分證字號、投保單位代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前三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身份別、投保金額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2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重大傷病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診斷代碼、重大傷病類別代碼、身分證字號、診斷病名、受理日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出生通報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產婦身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證字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產婦出生年月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出生通報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新生兒性別、新生兒出生年月、懷孕週數 、出生體重 、胎別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3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死因統計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1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3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院醫療服務量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9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院門診人次、急診人次、手術人次、剖腹產人次、昂貴醫療儀器使用人次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0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療機構現況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4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家數、層級別、評鑑等級、醫事人員數、病床數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4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L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7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1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7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CD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2-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藥品主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藥品代碼、藥理分類代碼、藥品成分含量、藥品單複方註記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0.5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機構基本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代碼、醫療機構權屬別、型態別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人員基本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-20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201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人員性別、人員類別、執業狀態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6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重死因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30" w:leader="none"/>
              </w:tabs>
              <w:ind w:right="-5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8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、多重死因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延遲申報死因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4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、多重死因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2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藥品價格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令代碼、有效年月、價格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4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門診費用申請總表主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8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代碼、醫事機構所在地、醫事機構權屬別、申請數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件數、申請費用點數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28 G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住院費用申請總表主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代碼、醫事機構所在地、醫事機構權屬別、申請數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件數、申請費用點數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56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年報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9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53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台灣出生世代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對於嬰兒相關生長發育與健康、照顧方式與生活型態等資訊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庭與生育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65-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育齡婦女之生育態度、知識與行為進行之長期趨勢之監測觀察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7.8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罕見疾病通報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2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日期、診斷名稱、診斷確定日期、疾病代碼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M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工生殖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8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開始使用藥物日期、人工生殖相關方式、新生兒資訊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延遲申報多重死因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、多重死因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56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宮頸抹片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2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檢體取樣機構、判讀機構、抹片資料檔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08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腸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大腸鏡檢查報告、大腸癌確診檔、糞便潛血檢測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0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乳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2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乳攝資料檔、乳癌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篩檢單位檔、乳癌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護人員檔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28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M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腔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口腔癌確診檔、切片資料檔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8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腔健康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遺傳疾病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分證字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適應症代碼、檢驗項目、檢驗結果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 M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法定傳染病個案通報系統資料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防疫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1-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患者居住縣市、發病年齡、發病日期、死亡日期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2.0 MB</w:t>
            </w:r>
          </w:p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檔大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核病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2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通報單位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份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X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光診斷結果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X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光診斷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2 MB</w:t>
            </w:r>
          </w:p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檔大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特約醫事機構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特約類別、醫事機構代碼、醫事機構所在地、醫事機構權屬別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腸直腸癌主題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9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-Health-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-Health-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家衛生研究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乳癌主題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9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-Health-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-Health-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家衛生研究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9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成人預防保健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2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體檢查、血液生化檢查、腎功能檢查、健康諮詢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88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肺癌主題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9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~Health-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~Health-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家衛生研究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VID-1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疫苗接種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VID-1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確診、中重症及死亡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疫苗名稱劑次、接種日期、確診及死亡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 G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肝癌主題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9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-Health-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-Health-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家衛生研究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肺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2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攝影醫院代碼、肺部相關疾病史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訪問調查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1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基本資料、健康狀況、醫療利用情形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4.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老年身心社會生活狀況長期追蹤調查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89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背景資料、家戶結構、健康、社交、經濟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63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2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台灣地區老人健康之社會因素與生物指標研究調查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背景資料、家戶結構、健康、社交、經濟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1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營養健康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基本人口學、飲食攝取、疾病及環境暴露、健康風險行為、家族疾病史、ㄧ般體位及身體檢查、血液尿液等生化檢查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G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低收入戶及中低收入戶生活狀況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低收入戶及中低收入戶之家庭組成、住宅及設備狀況、戶內人口健康狀況、經濟情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8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人狀況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年滿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歲以上民眾之居住狀況、就業狀況、經纃狀況、自我照顧能力、對福利措施了解情形及對老年生活的期望與擔心問題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9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心障礙者生活需求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身心障礙者基本資料、居住及起居生活狀況、個人及家庭經濟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77.4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婦女生活狀況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8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我國婦女之婚育狀況、個人狀況、工作狀況、經濟狀況及家庭</w:t>
            </w:r>
          </w:p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8.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心障礙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4-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新鑑定日期、重新鑑定日期、障礙類別代碼、障礙類別等級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73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及家庭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低收入戶及中低收入戶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2-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低收入戶列冊人口身分證字號、性別、低收入戶列冊款別、起始年月、迄止年月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救助及社工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暴通報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人員、通報單位、被害人身分證字號、相對人身分證字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.5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保護服務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兒童及少年保護通報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人員、通報單位、被害人身分證字號、疑似施虐人身分證字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保護服務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侵害通報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人員、通報單位、被害人身分證字號、相對人身分證字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保護服務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兒童及少年生活狀況調查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兒童之生活與健康狀況、托育與教養問題、對福利措施之需求、利用與期許等資料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</w:tbl>
    <w:p>
      <w:pPr>
        <w:pStyle w:val="TextBodyIndent"/>
        <w:ind w:left="0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</w:r>
    </w:p>
    <w:p>
      <w:pPr>
        <w:pStyle w:val="TextBodyIndent"/>
        <w:ind w:left="0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 w:val="16"/>
          <w:szCs w:val="16"/>
        </w:rPr>
        <w:t>註：資料檔之資料格式，請另參閱「資料庫使用手冊」。</w:t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 w:val="16"/>
          <w:szCs w:val="16"/>
        </w:rPr>
        <w:t>註</w:t>
      </w:r>
      <w:r>
        <w:rPr>
          <w:rFonts w:cs="新細明體;PMingLiU" w:ascii="新細明體;PMingLiU" w:hAnsi="新細明體;PMingLiU"/>
          <w:sz w:val="16"/>
          <w:szCs w:val="16"/>
        </w:rPr>
        <w:t>1</w:t>
      </w:r>
      <w:r>
        <w:rPr>
          <w:rFonts w:ascii="新細明體;PMingLiU" w:hAnsi="新細明體;PMingLiU" w:cs="新細明體;PMingLiU"/>
          <w:sz w:val="16"/>
          <w:szCs w:val="16"/>
        </w:rPr>
        <w:t>：特定檔案之申請，需另備檔案提供單位授權使用之公文。</w:t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 w:val="16"/>
          <w:szCs w:val="16"/>
        </w:rPr>
        <w:t>註</w:t>
      </w:r>
      <w:r>
        <w:rPr>
          <w:rFonts w:cs="新細明體;PMingLiU" w:ascii="新細明體;PMingLiU" w:hAnsi="新細明體;PMingLiU"/>
          <w:sz w:val="16"/>
          <w:szCs w:val="16"/>
        </w:rPr>
        <w:t>2</w:t>
      </w:r>
      <w:r>
        <w:rPr>
          <w:rFonts w:ascii="新細明體;PMingLiU" w:hAnsi="新細明體;PMingLiU" w:cs="新細明體;PMingLiU"/>
          <w:sz w:val="16"/>
          <w:szCs w:val="16"/>
        </w:rPr>
        <w:t>：</w:t>
      </w:r>
      <w:r>
        <w:rPr>
          <w:rFonts w:cs="新細明體;PMingLiU" w:ascii="新細明體;PMingLiU" w:hAnsi="新細明體;PMingLiU"/>
          <w:sz w:val="16"/>
          <w:szCs w:val="16"/>
        </w:rPr>
        <w:t>Health-49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196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67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7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7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8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8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4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6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2" w:name="_Hlk159410251"/>
      <w:bookmarkEnd w:id="2"/>
      <w:r>
        <w:rPr>
          <w:rFonts w:cs="新細明體;PMingLiU" w:ascii="新細明體;PMingLiU" w:hAnsi="新細明體;PMingLiU"/>
          <w:sz w:val="16"/>
          <w:szCs w:val="16"/>
        </w:rPr>
        <w:t>Health-52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bookmarkStart w:id="3" w:name="_Hlk159410287"/>
      <w:r>
        <w:rPr>
          <w:rFonts w:cs="新細明體;PMingLiU" w:ascii="新細明體;PMingLiU" w:hAnsi="新細明體;PMingLiU"/>
          <w:sz w:val="16"/>
          <w:szCs w:val="16"/>
        </w:rPr>
        <w:t>1998-</w:t>
      </w:r>
      <w:r>
        <w:rPr>
          <w:rFonts w:cs="新細明體;PMingLiU" w:ascii="新細明體;PMingLiU" w:hAnsi="新細明體;PMingLiU"/>
          <w:sz w:val="16"/>
          <w:szCs w:val="16"/>
        </w:rPr>
        <w:t>201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7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</w:t>
      </w:r>
      <w:r>
        <w:rPr>
          <w:rFonts w:cs="新細明體;PMingLiU" w:ascii="新細明體;PMingLiU" w:hAnsi="新細明體;PMingLiU"/>
          <w:sz w:val="16"/>
          <w:szCs w:val="16"/>
        </w:rPr>
        <w:t>2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1</w:t>
      </w:r>
      <w:bookmarkEnd w:id="3"/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2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4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6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04-202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4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7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</w:t>
      </w:r>
      <w:r>
        <w:rPr>
          <w:rFonts w:cs="新細明體;PMingLiU" w:ascii="新細明體;PMingLiU" w:hAnsi="新細明體;PMingLiU"/>
          <w:sz w:val="16"/>
          <w:szCs w:val="16"/>
        </w:rPr>
        <w:t>10</w:t>
      </w:r>
      <w:r>
        <w:rPr>
          <w:rFonts w:cs="新細明體;PMingLiU" w:ascii="新細明體;PMingLiU" w:hAnsi="新細明體;PMingLiU"/>
          <w:sz w:val="16"/>
          <w:szCs w:val="16"/>
        </w:rPr>
        <w:t>-202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4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Health-73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02</w:t>
      </w:r>
      <w:r>
        <w:rPr>
          <w:rFonts w:cs="新細明體;PMingLiU" w:ascii="新細明體;PMingLiU" w:hAnsi="新細明體;PMingLiU"/>
          <w:sz w:val="16"/>
          <w:szCs w:val="16"/>
        </w:rPr>
        <w:t>-20</w:t>
      </w:r>
      <w:r>
        <w:rPr>
          <w:rFonts w:cs="新細明體;PMingLiU" w:ascii="新細明體;PMingLiU" w:hAnsi="新細明體;PMingLiU"/>
          <w:sz w:val="16"/>
          <w:szCs w:val="16"/>
        </w:rPr>
        <w:t>14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5-2022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4" w:name="_Hlk159410251"/>
      <w:bookmarkEnd w:id="4"/>
      <w:r>
        <w:rPr>
          <w:rFonts w:cs="新細明體;PMingLiU" w:ascii="新細明體;PMingLiU" w:hAnsi="新細明體;PMingLiU"/>
          <w:sz w:val="16"/>
          <w:szCs w:val="16"/>
        </w:rPr>
        <w:t>Society-10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01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7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1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5" w:name="_Hlk124776695"/>
      <w:r>
        <w:rPr>
          <w:rFonts w:cs="新細明體;PMingLiU" w:ascii="新細明體;PMingLiU" w:hAnsi="新細明體;PMingLiU"/>
          <w:sz w:val="16"/>
          <w:szCs w:val="16"/>
        </w:rPr>
        <w:t>Society-12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bookmarkEnd w:id="5"/>
      <w:r>
        <w:rPr>
          <w:rFonts w:cs="新細明體;PMingLiU" w:ascii="新細明體;PMingLiU" w:hAnsi="新細明體;PMingLiU"/>
          <w:sz w:val="16"/>
          <w:szCs w:val="16"/>
        </w:rPr>
        <w:t>198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7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1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3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Society-12-1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</w:t>
      </w:r>
      <w:r>
        <w:rPr>
          <w:rFonts w:cs="新細明體;PMingLiU" w:ascii="新細明體;PMingLiU" w:hAnsi="新細明體;PMingLiU"/>
          <w:sz w:val="16"/>
          <w:szCs w:val="16"/>
        </w:rPr>
        <w:t>00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6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bookmarkStart w:id="6" w:name="_Hlk124777271"/>
      <w:bookmarkEnd w:id="6"/>
      <w:r>
        <w:rPr>
          <w:rFonts w:cs="新細明體;PMingLiU" w:ascii="新細明體;PMingLiU" w:hAnsi="新細明體;PMingLiU"/>
          <w:sz w:val="16"/>
          <w:szCs w:val="16"/>
        </w:rPr>
        <w:t>Society-1</w:t>
      </w:r>
      <w:r>
        <w:rPr>
          <w:rFonts w:cs="新細明體;PMingLiU" w:ascii="新細明體;PMingLiU" w:hAnsi="新細明體;PMingLiU"/>
          <w:sz w:val="16"/>
          <w:szCs w:val="16"/>
        </w:rPr>
        <w:t>7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13-201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7-2020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7" w:name="_Hlk124777271"/>
      <w:bookmarkEnd w:id="7"/>
      <w:r>
        <w:rPr>
          <w:rFonts w:cs="新細明體;PMingLiU" w:ascii="新細明體;PMingLiU" w:hAnsi="新細明體;PMingLiU"/>
          <w:sz w:val="16"/>
          <w:szCs w:val="16"/>
        </w:rPr>
        <w:t>Welfare -</w:t>
      </w:r>
      <w:r>
        <w:rPr>
          <w:rFonts w:cs="新細明體;PMingLiU" w:ascii="新細明體;PMingLiU" w:hAnsi="新細明體;PMingLiU"/>
          <w:sz w:val="16"/>
          <w:szCs w:val="16"/>
        </w:rPr>
        <w:t>8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199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1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4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  <w:t>Welfare-19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1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2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68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頁次：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73" w:leader="none"/>
        <w:tab w:val="right" w:pos="9746" w:leader="none"/>
      </w:tabs>
      <w:rPr/>
    </w:pPr>
    <w:r>
      <w:rPr/>
      <w:t>LST001</w:t>
    </w:r>
    <w:r>
      <w:rPr/>
      <w:t>：資料檔清單</w:t>
    </w:r>
    <w:r>
      <w:rPr/>
      <w:tab/>
      <w:tab/>
    </w:r>
    <w:r>
      <w:rPr/>
      <w:t>中華民國</w:t>
    </w:r>
    <w:r>
      <w:rPr/>
      <w:t>1</w:t>
    </w:r>
    <w:r>
      <w:rPr/>
      <w:t>14</w:t>
    </w:r>
    <w:r>
      <w:rPr/>
      <w:t>年</w:t>
    </w:r>
    <w:r>
      <w:rPr/>
      <w:t>12</w:t>
    </w:r>
    <w:r>
      <w:rPr/>
      <w:t>月</w:t>
    </w:r>
    <w:r>
      <w:rPr/>
      <w:t>30</w:t>
    </w:r>
    <w:r>
      <w:rPr/>
      <w:t>日修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Times New Roman" w:hAnsi="Times New Roman" w:eastAsia="新細明體;PMingLiU" w:cs="Times New Roman"/>
      <w:sz w:val="32"/>
      <w:szCs w:val="24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1">
    <w:name w:val="註解主旨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1:27:00Z</dcterms:created>
  <dc:creator>統計室施婉菁</dc:creator>
  <dc:description/>
  <cp:keywords/>
  <dc:language>en-US</dc:language>
  <cp:lastModifiedBy>統計處黃竹儀</cp:lastModifiedBy>
  <cp:lastPrinted>2018-08-06T09:36:00Z</cp:lastPrinted>
  <dcterms:modified xsi:type="dcterms:W3CDTF">2025-12-30T01:59:00Z</dcterms:modified>
  <cp:revision>24</cp:revision>
  <dc:subject/>
  <dc:title>資料檔清單</dc:title>
</cp:coreProperties>
</file>